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en-GB"/>
        </w:rPr>
      </w:pPr>
      <w:bookmarkStart w:id="0" w:name="top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GB"/>
        </w:rPr>
        <w:t>ANNEX 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n-GB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n-GB"/>
        </w:rPr>
        <w:t>IALA-XXXX Aids to Navigation Product Specification Feature Catalogu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Version 0.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Date 2013-09-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bookmarkStart w:id="1" w:name="top"/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DatasetAttributes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bookmarkEnd w:id="1"/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Dataset Attributes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SimpleAttributes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Simple Attributes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ComplexAttributes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Complex Attributes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AssociationRoles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Association Roles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FeatureAssociations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Feature Associations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Features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Features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bookmarkStart w:id="2" w:name="DatasetAttributes"/>
      <w:bookmarkEnd w:id="2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Dataset Attribut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Top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bookmarkStart w:id="3" w:name="DatasetAttributes"/>
      <w:bookmarkEnd w:id="3"/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Top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bookmarkStart w:id="4" w:name="SimpleAttributes"/>
      <w:bookmarkEnd w:id="4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Simple Attribut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Top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bookmarkStart w:id="5" w:name="SimpleAttributes"/>
      <w:bookmarkEnd w:id="5"/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Top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AIS Aid to Navigation typ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ition: The purpose of an AIS Aid to Navigation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593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4162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efault, Type of AtoN not specifie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ference poin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ixed structure off shor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ar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ight without sectors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ight with sectors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ading Light Fron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ading Light Rea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Cardinal 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Cardinal 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Cardinal S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3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Cardinal W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4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Port Han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5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Starboard han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Preferred Channel port han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Preferred Channel starboard han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Isolated dange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Safe wate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0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Special mark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1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rdinal Mark 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2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rdinal Mark 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3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rdinal Mark S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4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rdinal Mark W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5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ort hand Mark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6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tarboard hand Mark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7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referred Channel Port Han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8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referred Channel Starboard han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solated dange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afe wate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1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ecial mark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2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ight Vessel / LANBY / Rig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AIS Tx Rx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246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690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r/Rx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x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x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Category of fog signal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ition: The various means of generating the fog signal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Remarks: The classification "horn" is the generic term for fog signals "nautophone", "reed" and "tyfon"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914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1210"/>
        <w:gridCol w:w="7297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xplosive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signal produced by the firing of explosive charg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iaphone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diaphone uses compressed air and generally emits a powerful low-pitched sound, which often concludes with a brief sound of suddenly lowered pitch, termed the "grunt"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iren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siren uses compressed air and exists in a variety of types which differ considerably in their sound and power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autophone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horn having a diaphragm oscillated by electricity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ed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reed uses compressed air and emits a weak, high pitched soun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yfon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diaphragm horn which operates under the influence of compressed air or steam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ll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ringing sound with a short rang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istle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distinctive sound made by a jet of air passing through an orific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ong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sound produced by vibration of a disc when struck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orn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horn uses compressed air or electricity to vibrate a diaphragm and exists in a variety of types which differ greatly in their sound and power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Category of special purpose mar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Remarks: A mark may be a beacon, a buoy, a signpost or may take another form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914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2054"/>
        <w:gridCol w:w="6453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iring danger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a firing danger area, usually at sea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arget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y object toward which something is directed. The distinctive marking or instrumentation of a ground point to aid its identification on a photograph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rker ship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marking the position of a ship which is used as a target during some military exercis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egaussing rang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a degaussing rang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arg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of relevance to barg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bl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the position of submarine cables or the point at which they run on to the lan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oil ground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the limit of a spoil ground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utfall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the position of an outfall or the point at which it leaves the lan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DAS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cean Data Acquisition System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cord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record data for scientific purpos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eaplane anchorag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a seaplane anchorag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creation zon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a recreation zon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4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oor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 mooring or mooring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5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ANBY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large buoy designed to take the place of a lightship where construction of an offshore light station is not feasibl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ad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ids to navigation or other indicators so located as to indicate the path to be followed. Leading marks identify a leading line when they are in transit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sured distanc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forming part of a transit indicating one end of a measured distanc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otic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notice board or sign indicating information to the mariner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SS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 traffic separation schem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0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choring prohibited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n anchoring prohibited area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1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rthing prohibited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berthing is prohibite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2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vertaking prohibited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overtaking is prohibite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3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wo-way traffic prohibited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 one-way rout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4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"reduced wake"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vessels must not generate excessive wak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5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eed limit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a speed limit appli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6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top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place where the bow of a ship must stop when traffic lights show re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7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eneral warn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special caution must be exercised in the vicinity of the mark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8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"sound ships siren"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a ship should sound its siren or hor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stricted vertical clearanc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minimum vertical space available for passag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ximum vessels draught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maximum draught of vessel permitte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1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stricted horizontal clearanc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minimum horizontal space available for passag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2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trong current warn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warning of strong current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4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verhead power cabl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n overhead power cabl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5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"channel edge gradient"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gradient of the slope of a dredge channel edg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6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elephon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presence of a telephon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7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erry cross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a ferry route crosses the ship route often used with a "sound ships siren" mark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9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ipelin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the position of submarine pipelines or the point at which they run on to the lan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0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chorag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n anchorage area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1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lear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a clearing lin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2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ontrol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location at which a restriction or requirement exist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3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iv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diving may take place in the vicinity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4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fuge beacon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providing or indicating a place of safety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5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oul ground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 foul groun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6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yacht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stalled for use by yachtsme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7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eliport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n area where helicopters may lan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8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PS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 location at which a GPS position has been accurately determine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9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eaplane land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n area where sea-planes lan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0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ntry prohibited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entry is prohibite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1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ork in progress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work (generally construction) is in progres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2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rk with unknown purpose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whose detailed characteristics are unknow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3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ellhead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 borehole that produces or is capable of producing oil or natural ga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4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hannel separation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point at which a channel divides separately into two channel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5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rine farm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existence of a fish, mussel, oyster or pearl farm/ cultur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6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rtificial reef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existence or the extent of an artificial reef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Elev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ition: The altitude of the ground level of an object, measured from a specified vertical datum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Remarks: The unit of measure is defined in the HUNI subfield of the DSPM record or in the HUNITS attribute of the M_UNIT meta object class, e.g., metre (m). The resolution is 0.1 m or 0.1 f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real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Units: Metr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Fixed mark typ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568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3916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oastal navigation general purpose ligh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ast cardinal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ront lea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solated danger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orth cardinal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ort lateral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ar lea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afe water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outh cardinal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ecial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tarboard lateral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est cardinal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3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4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 on lan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5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uoyant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ectored ligh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referred channel to starboard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referred channel to port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Floating mark typ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474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2976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ast cardin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solated dange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ight floa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ight vesse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ooring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orth cardin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ort later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afe wate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outh cardin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eci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tarboard later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visitors mooring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3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est cardin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4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uoyant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5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mergency wreck marking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referred channel to por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referred channel to starboar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Iala categor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286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1097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tegory 1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tegory 2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tegory 3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Iala reg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246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690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Light characteristic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Remarks: A selection of the above characteristics is defined and illustrated diagrammatically in IHO Chart Specifications, M-4, 471.2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914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2075"/>
        <w:gridCol w:w="64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ixed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signal light that shows continuously, in any given direction, with constant luminous intensity and colour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rhythmic light in which the total duration of light in a period is clearly shorter than the total duration of darkness and all the appearances of light are of equal duratio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ng-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flashing light in which a single flash of not less than two seconds duration is regularly repeate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quick-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light exhibiting without interruption very rapid regular alternations of light and darknes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very quick 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flashing light in which flashes are repeated at a rate of not less than 80 flashes per minute but less than 160 flashes per minut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ltra quick 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flashing light in which flashes are repeated at a rate of not less than 160 flashes per minut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sophased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light with all durations of light and darkness equal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ccult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rhythmic light in which the total duration of light in a period is clearly longer than the total duration of darkness and all the eclipses are of equal duratio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nterrupted quick 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quick light in which the sequence of flashes is interrupted by regularly repeated eclipses of constant and long duratio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nterrupted very quick 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light in which the very rapid alterations of light and darkness are interrupted at regular intervals by eclipses of long duratio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nterrupted ultra quick 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light in which the ultra quick flashes (160 or more per minute) are interrupted at regular intervals by eclipses of long duratio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orse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rhythmic light in which appearances of light of two clearly different durations are grouped to represent a character or characters in the Morse cod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3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ixed/flash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4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lash/long-flash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5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cculting/flash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ixed/long-flash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cculting alternat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ng-flash alternat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lash alternat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0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roup alternat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5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quick-flash plus long-flash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6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very quick-flash plus long-flash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7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ltra quick-flash plus long-flash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8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lternat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signal light that shows, in any given direction, two or more colours in a regularly repeated sequence with a regular periodicity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ixed and alternating 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 xml:space="preserve">Attribute: </w:t>
      </w:r>
      <w:bookmarkStart w:id="6" w:name="lightColour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Light colour</w:t>
      </w:r>
      <w:bookmarkEnd w:id="6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ition: The colour of a navigational ligh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Code: lightColou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25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744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it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ree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yellow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Light descrip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tex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Light visibilit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ition: The specific visibility of a light, with respect to the lights intensity and ease of recognition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914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1381"/>
        <w:gridCol w:w="7126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igh intensity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on-marine lights with a higher power than marine lights and visible from well off shore (often "Aero" lights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w intensity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on-marine lights with lower power than marine light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aint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decrease in the apparent intensity of a light which may occur in the case of partial obstruction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ntensified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light in a sector is intensified (i.e. has longer range than other sectors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nintensified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light in a sector is unintensified (i.e. has shorter range than other sectors)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Mark colou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25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744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lack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ree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rang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it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yellow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MMSI numbe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intege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Nominal light rang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ition: The nominal range at which an object can be seen or a signal detected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real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Period of op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ition: The times at which equipment is operational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28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1103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ay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igh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ccasion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4 hours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og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Shap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302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1250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arre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onic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jor pil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inor pil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ultipl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illa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ar/spindl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heric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uper-buoy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owe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ripod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Surveyed b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tex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Topmark colou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25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744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lack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it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yellow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ree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rang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Topmark/daymark shap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914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1673"/>
        <w:gridCol w:w="6834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one, point up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s where the vertex points up. A cone is a solid figure generated by straight lines drawn from a fixed point (the vertex) to a circle in a plane not containing the vertex. Cones are commonly used as International Association of Lighthouse Authorities - IALA topmarks lateral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one, point down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s where the vertex points down. A cone is a solid figure generated by straight lines drawn from a fixed point (the vertex) to a circle in a plane not containing the vertex. Cones are commonly used as International Association of Lighthouse Authorities - IALA topmarks lateral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her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body the surface of which is at all points equidistant from the centre. Spheres are commonly used as International Association of Lighthouse Authorities - IALA topmarks safe water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 spheres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wo black spheres are commonly used as an International Association of Lighthouse Authorities - IALA topmark (isolated danger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ylinder (can)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solid geometrical figure generated by straight lines fixed in direction and describing with one of point a closed curve, especially a circle (in which case the figure is circular cylinder, its ends being parallel circles). Cylinders are commonly used as International Association of Lighthouse Authorities - IALA topmarks lateral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oard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ually of rectangular shape, made from timber or metal and used to provide a contrast with the natural background of a daymark. The actual daymark is often painted on to this boar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x-shape (St. Andrews cross)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ving a shape or a cross-section like the capital letter X. An x-shape as an International Association of Lighthouse Authorities - IALA topmark should be 3 dimensional in shape. It is made of at least three crossed bar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pright cross (St. Georges Cross)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cross with one vertical member and one horizontal member, i.e. similar in shape to the character "+"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ube, point up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cube standing on one of its vertexes. A cube is a solid contained by six equal squares a regular hexahedron (The New Shorter Oxford English Dictionary. 1993. vol 2)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 cones, point to point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 cones, one above the other, with their vertices together in the centr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 cones, base to bas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 cones, one above the other, with their bases together in the centre and their vertices pointing up and dow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hombus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plane figure having four equal sides and equal opposite angles (two acute and two obtuse) an oblique equilateral parallelogram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 cones (points upward)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4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 cones (points downward)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5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som, point up (broom or perch)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som: a bundle of rods or twigs. perch: a staff placed on top of a buoy, rock or shoal as a mark for navigatio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som, point down (broom or perch)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som: a bundle of rods or twigs. perch: a staff placed on top of a buoy, rock or shoal as a mark for navigatio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lag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flag mounted on a short pol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here over rhombus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sphere located above a rhombu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quar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plane figure with four right angles and four equal straight side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orizontal rectangl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ere the two longer opposite sides are standing horizontally. A rectangle is a plane figure with four right angles and four straight sides, opposite sides being parallel and equal in length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vertical rectangl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ere the two longer opposite sides are standing vertically. A rectangle is a plane figure with four right angles and four straight sides, opposite sides being parallel and equal in length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rapezium, up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ich stands on its longer parallel side. A trapezium is a quadrilateral having one pair of opposite sides parallel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rapezium, down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ich stands on its shorter parallel side. A trapezium is a quadrilateral having one pair of opposite sides parallel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4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riangle, point up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triangle, point up. A triangle is a figure having three angles and three sid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5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riangle, point down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triangle, point down. A triangle is a figure having three angles and three sid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6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ircl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perfectly round plane figure whose circumference is everywhere equidistant from its centr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wo upright crosses (one over the other)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wo upright crosses, generally vertically disposed one above the other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8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-shap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ving a shape like the capital letter T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riangle pointing up over a circl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triangle, vertex uppermost, located above a circl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pright cross over a circl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upright cross located above a circl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hombus over a circl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rhombus located above a circl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ircle over a triangle pointing up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circle located over a triangle, vertex uppermost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Type of structur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354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1777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u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ighthous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ower - hex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ower - lattic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ower - masonry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ower with hu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ffshore platform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ind turbin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Vertical datum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ition: The datum to which both heights (vertical datum, see S-57 Part 3) and soundings (sounding datum, see S-57 Part 3) are referred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Remarks: When the vertical datum is unknown, such as water areas above locks, the value "local datum" is to be used, and further details may be encoded using "INFORM". The +0.3m approximation quoted in the "approximate" levels is somehow arbitrary and follows the British example of their definition for "approximate LAT"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914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1922"/>
        <w:gridCol w:w="6585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low water springs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LWS) - the average height of the low waters of spring tid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lower low water springs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LLWS) - the average height of lower low water springs at a plac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sea level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SL) - the average height of the surface of the sea at a tide station for all stages of the tide over a 19-year period, usually determined from hourly height readings measured from a fixed predetermined reference level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west 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 conforming to the lowest tide observed at a place, or some what lower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LW) - the average height of all low waters at a place over a 19-year perio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west low water springs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 conforming to the lowest water level observed at a place at spring tides during a period of time shorter than 19 year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pproximate mean low water springs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, usually within 0.3m from that of mean low water springs (MLWS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ndian spring 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SLW) - an arbitrary tidal datum approximating the level of the mean of the lower low water at spring tid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w water springs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, approximating that of mean low water springs (MLWS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pproximate lowest astronomical tide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, usually within 0.3m from that of lowest astronomical tide (LAT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early lowest 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 approximating the lowest water level observed at a place, usually equivalent to the Indian spring low water (ISLW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lower 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LLW) - the average height of the lower low waters at a place over a 19-year perio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3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pproximation of mean low water adopted as the reference level for a limited area, irrespective of better determinations at a later dat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4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pproximate mean 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, usually within 0.3m from that of mean low water (MLW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5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pproximate mean lower 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, usually within 0.3m from that of mean lower low water (MLLW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high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HW) - the average height of all high waters at a place over a 19-year perio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high water springs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HWS) - the average height of the high waters of spring tid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igh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he highest level reached at a place by the water surface in one tidal cycl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pproximate mean sea level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, usually within 0.3m from that of mean sea level (MSL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0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igh water springs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, approximating that of mean high water springs (MHWS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1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higher high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HHW) - the average height of higher high waters at a place over a 19-year perio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2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quinoctial spring 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he level of low water springs near the time of an equinox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3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west astronomical tide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LAT) - the lowest tide level which can be predicted to occur under average meterological conditions and under any combination of astronomical condition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4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cal datum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datum defined by a local harbour authority, from which levels and tidal heights are measured by this authority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5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nternational great lakes datum 1985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GLD 1985) - a vertical reference system with its zero based on the mean water level at Rimouski/Pointe-au-P??re, Quebec, over the period 1970 to 1988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6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water level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he average of all hourly water levels over the available period of recor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7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wer low water large tide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LLWLT) - the average of the lowest low waters, one from each of 19 years of observation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8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igher high water large tide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HHWLT) - the average of the highest high waters, one from each of 19 years of observation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early highest high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 approximating the highest water level observed at a place, usually equivalent to the high water spring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ighest astronomical tide (HAT)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he highest tidal level which can be predicted to occur under average meteorological conditions and under any combination of astronomical conditions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bookmarkStart w:id="7" w:name="ComplexAttributes"/>
      <w:bookmarkEnd w:id="7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Complex Attribut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Top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bookmarkStart w:id="8" w:name="ComplexAttributes"/>
      <w:bookmarkEnd w:id="8"/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Top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Attribute: </w:t>
      </w:r>
      <w:bookmarkStart w:id="9" w:name="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aymark topmark</w:t>
      </w:r>
      <w:bookmarkEnd w:id="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aymark topmar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tion: </w:t>
      </w:r>
    </w:p>
    <w:tbl>
      <w:tblPr>
        <w:tblW w:w="372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9"/>
        <w:gridCol w:w="784"/>
        <w:gridCol w:w="1319"/>
      </w:tblGrid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Sub Attributes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bookmarkStart w:id="10" w:name="AssociationRoles"/>
      <w:bookmarkEnd w:id="10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ssociation Rol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Top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bookmarkStart w:id="11" w:name="AssociationRoles"/>
      <w:bookmarkEnd w:id="11"/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Top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bookmarkStart w:id="12" w:name="featureAssociations"/>
      <w:bookmarkEnd w:id="12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Feature Association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Top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bookmarkStart w:id="13" w:name="featureAssociations"/>
      <w:bookmarkEnd w:id="13"/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Top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bookmarkStart w:id="14" w:name="Features"/>
      <w:bookmarkEnd w:id="14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Featur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Top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bookmarkStart w:id="15" w:name="Features"/>
      <w:bookmarkEnd w:id="15"/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Top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AIS Aid to Navig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Code: AISAt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eometric Primitives: </w:t>
      </w:r>
    </w:p>
    <w:tbl>
      <w:tblPr>
        <w:tblW w:w="316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784"/>
        <w:gridCol w:w="1319"/>
      </w:tblGrid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Directional ligh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Code: DirectionalLigh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tion: A light illuminating a sector of a very narrow angle and intended to mark a direction to follow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eometric Primitives: </w:t>
      </w:r>
    </w:p>
    <w:tbl>
      <w:tblPr>
        <w:tblW w:w="33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2"/>
        <w:gridCol w:w="784"/>
        <w:gridCol w:w="1319"/>
      </w:tblGrid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instrText xml:space="preserve"> HYPERLINK "../../Documents%20and%20Settings/Tideland%20Signal/Local%20Settings/Temp/20130912_AtoN_FC_0.1.html" \l "lightColour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n-GB"/>
              </w:rPr>
              <w:t>lightColour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Fixed At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Code: FixedAt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eometric Primitives: </w:t>
      </w:r>
    </w:p>
    <w:tbl>
      <w:tblPr>
        <w:tblW w:w="316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784"/>
        <w:gridCol w:w="1319"/>
      </w:tblGrid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Floating At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Code: FloatgingAt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eometric Primitives: </w:t>
      </w:r>
    </w:p>
    <w:tbl>
      <w:tblPr>
        <w:tblW w:w="316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784"/>
        <w:gridCol w:w="1319"/>
      </w:tblGrid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Fog detector ligh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Code: FogDetectorLigh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tion: A light used to automatically determine the conditions of visibility which warrant the operation of a sound signal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eometric Primitives: </w:t>
      </w:r>
    </w:p>
    <w:tbl>
      <w:tblPr>
        <w:tblW w:w="33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2"/>
        <w:gridCol w:w="784"/>
        <w:gridCol w:w="1319"/>
      </w:tblGrid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instrText xml:space="preserve"> HYPERLINK "../../Documents%20and%20Settings/Tideland%20Signal/Local%20Settings/Temp/20130912_AtoN_FC_0.1.html" \l "lightColour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n-GB"/>
              </w:rPr>
              <w:t>lightColour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Fog signal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tion: A warning signal transmitted by a vessel, or aid to navigation, during periods of low visibility. Also, the device producing such a signal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eometric Primitives: </w:t>
      </w:r>
    </w:p>
    <w:tbl>
      <w:tblPr>
        <w:tblW w:w="316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784"/>
        <w:gridCol w:w="1319"/>
      </w:tblGrid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Ligh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tion: A luminous or lighted aid to navigation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Geometric Primitives: point</w:t>
      </w:r>
    </w:p>
    <w:tbl>
      <w:tblPr>
        <w:tblW w:w="33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2"/>
        <w:gridCol w:w="784"/>
        <w:gridCol w:w="1319"/>
      </w:tblGrid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instrText xml:space="preserve"> HYPERLINK "../../Documents%20and%20Settings/Tideland%20Signal/Local%20Settings/Temp/20130912_AtoN_FC_0.1.html" \l "lightColour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n-GB"/>
              </w:rPr>
              <w:t>lightColour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Radar transponder beac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tion: A transponder beacon transmitting a coded signal on radar frequency, permitting an interrogating craft to determine the bearing and range of the transponder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eometric Primitives: </w:t>
      </w:r>
    </w:p>
    <w:tbl>
      <w:tblPr>
        <w:tblW w:w="316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784"/>
        <w:gridCol w:w="1319"/>
      </w:tblGrid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Sectored ligh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Code: SectoredLigh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tion: A sectored light is a light having one or more sectors, which have different characteristics acfross and sometimes within each sector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eometric Primitives: </w:t>
      </w:r>
    </w:p>
    <w:tbl>
      <w:tblPr>
        <w:tblW w:w="316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784"/>
        <w:gridCol w:w="1319"/>
      </w:tblGrid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/>
      </w:rPr>
    </w:pPr>
    <w:r>
      <w:rPr>
        <w:lang w:val="en-US"/>
      </w:rPr>
      <w:t>e-NAV14-13.3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8:00Z</dcterms:created>
  <dc:creator>Nick Ward</dc:creator>
  <dc:description/>
  <cp:keywords/>
  <dc:language>en-US</dc:language>
  <cp:lastModifiedBy>Seamus Doyle</cp:lastModifiedBy>
  <dcterms:modified xsi:type="dcterms:W3CDTF">2013-09-17T11:28:00Z</dcterms:modified>
  <cp:revision>2</cp:revision>
  <dc:subject/>
  <dc:title/>
</cp:coreProperties>
</file>